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Feb 1987 By Derek Cro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/consultant. P.O. Box 1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Geelong.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onation of six (6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o defray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ublic domain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donations t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ix dollars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pdates/news on fur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nd your concience 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! - D. Cro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 then press return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n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le does not exis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help any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- LOOK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- look a:\dos\waffle.txt -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 - you can u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nd or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LOOK.com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this line PATH=C:\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OOK at any fi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ts so good about LOOK.COM -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ask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fast ! almost ins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oes not scroll (anno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fill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- it's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"TYPE" comman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22 lines - then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pascal -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Crookes 052 75 5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