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TNORM (no parameters) sets the address of LPT1: to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the same for LPT2: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